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147"/>
        <w:gridCol w:w="2126"/>
        <w:gridCol w:w="2113"/>
        <w:gridCol w:w="1922"/>
        <w:gridCol w:w="1942"/>
      </w:tblGrid>
      <w:tr>
        <w:trPr>
          <w:trHeight w:val="150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4-18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1-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8-01 FE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O4-0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1-15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8-22 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INSET 14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WelcomebackAssembly 15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ListParagrap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  <w:lang w:val="es-CO"/>
              </w:rPr>
            </w:pPr>
            <w:r>
              <w:rPr>
                <w:sz w:val="16"/>
                <w:szCs w:val="16"/>
                <w:highlight w:val="yellow"/>
                <w:lang w:val="es-CO"/>
              </w:rPr>
              <w:t>Field Trip to Parque de las Garzas Provocation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706"/>
              <w:gridCol w:w="581"/>
              <w:gridCol w:w="757"/>
            </w:tblGrid>
            <w:tr>
              <w:trPr/>
              <w:tc>
                <w:tcPr>
                  <w:tcW w:w="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Group</w:t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 xml:space="preserve">Date </w:t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Time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No. children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sz w:val="16"/>
                      <w:szCs w:val="16"/>
                      <w:highlight w:val="yellow"/>
                      <w:lang w:val="es-CO" w:eastAsia="es-CO"/>
                    </w:rPr>
                    <w:t>Yellow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Martes 15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cyan"/>
                      <w:lang w:val="es-CO" w:eastAsia="es-CO"/>
                    </w:rPr>
                    <w:t>Blue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7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darkGreen"/>
                      <w:lang w:val="es-CO" w:eastAsia="es-CO"/>
                    </w:rPr>
                    <w:t>Green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,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red"/>
                      <w:lang w:val="es-CO" w:eastAsia="es-CO"/>
                    </w:rPr>
                    <w:t>Red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Viernes 18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1,45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member to take a donation for the park, ask MAFER about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Choose the living thing (give list to Teresita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rior Knowledge Unit 3 </w:t>
            </w:r>
            <w:r>
              <w:rPr>
                <w:color w:val="FF0000"/>
                <w:sz w:val="16"/>
                <w:szCs w:val="16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Linea 2: classroom. </w:t>
            </w:r>
            <w:r>
              <w:rPr>
                <w:b/>
                <w:color w:val="FF0000"/>
                <w:sz w:val="16"/>
                <w:szCs w:val="16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</w:rPr>
              <w:t>Linea 3: classroom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  <w:t>Meeting maths coordinator Thursday 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Tuesday 22</w:t>
            </w:r>
            <w:r>
              <w:rPr>
                <w:sz w:val="16"/>
                <w:szCs w:val="16"/>
                <w:highlight w:val="yellow"/>
                <w:vertAlign w:val="superscript"/>
              </w:rPr>
              <w:t>ND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Extra support session resume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2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highlight w:val="yellow"/>
              </w:rPr>
              <w:t>Upload newsletter unit 3 wiki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Stations in the library: Videos and books about what living things needs, living things adaptations and habitat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omework: inquire about their chosen living thing habitat (cut ou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the Zo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Monday BK YK 28</w:t>
            </w:r>
            <w:r>
              <w:rPr>
                <w:color w:val="FF0000"/>
                <w:sz w:val="20"/>
                <w:szCs w:val="20"/>
                <w:vertAlign w:val="superscript"/>
              </w:rPr>
              <w:t>T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riday GK and RK 01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ed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Blue Kinder tues 29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Green Kinder WED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Yellow Kinder tues 29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  <w:highlight w:val="cyan"/>
              </w:rPr>
              <w:t xml:space="preserve">Expert´s visit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 xml:space="preserve"> </w:t>
            </w:r>
            <w:r>
              <w:rPr>
                <w:color w:val="FF0000"/>
                <w:sz w:val="20"/>
                <w:szCs w:val="20"/>
                <w:highlight w:val="cyan"/>
              </w:rPr>
              <w:t>Rotation: living things adaptation and habitat species</w:t>
            </w: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highlight w:val="cyan"/>
              </w:rPr>
              <w:t>(PENDING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Wednesday, Jan 30, block A: YK (Teres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RK (Margarita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cyan"/>
              </w:rPr>
              <w:t>GK (   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BK (Lilian Marulanda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hysical features (Visual Arts)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Bar graph (Maths) what habitats do you know?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K-GK Friday 8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 xml:space="preserve">Thursday 7 Assembly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instrText xml:space="preserve"> PAGE \* ARABIC </w:instrTex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t>1</w:t>
            </w:r>
            <w:r>
              <w:rPr>
                <w:sz w:val="20"/>
                <w:u w:val="single"/>
                <w:b/>
                <w:szCs w:val="20"/>
                <w:highlight w:val="yellow"/>
              </w:rPr>
              <w:fldChar w:fldCharType="end"/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panish kinder</w:t>
            </w: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spirit 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highlight w:val="yellow"/>
              </w:rPr>
              <w:t>What I want to lea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 9 revision unit 4 (11-12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Asembly Español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on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uesday Block B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ed  Block A-C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1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Wednesday 13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 xml:space="preserve">t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ash Wednesday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Thursday 14</w:t>
            </w:r>
            <w:r>
              <w:rPr>
                <w:b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</w:rPr>
              <w:t xml:space="preserve"> Assembly YK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 12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B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 1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YK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abitat (Visual Arts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Prior Knowledge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Wednesday 20 Provocation unit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7:00Z</dcterms:created>
  <dc:creator>sviedman</dc:creator>
  <dc:description/>
  <dc:language>en-US</dc:language>
  <cp:lastModifiedBy>Portatil CCB</cp:lastModifiedBy>
  <dcterms:modified xsi:type="dcterms:W3CDTF">2013-01-24T20:17:00Z</dcterms:modified>
  <cp:revision>2</cp:revision>
  <dc:subject/>
  <dc:title/>
</cp:coreProperties>
</file>